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Jednací řád Hodnotící komise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podle </w:t>
      </w:r>
      <w:r>
        <w:rPr>
          <w:sz w:val="22"/>
          <w:szCs w:val="22"/>
        </w:rPr>
        <w:t>zákona 137/2006, o veřejných zakázkách, v posledním znění (Zák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  <w:t>Obecná ustanovení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mise pro posouzení a hodnocení nabídek postupuje dle ust. § 74 až 80 zákona č. 137/2006 Sb., o veřejných zakázkách (dále jen „zákon“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  <w:tab/>
        <w:t>Komise je poradní a odborný orgán zadavatele, který provádí odborné posouzení a hodnocení nabídek za účelem následného výběru nejvhodnější nabídky zadavatelem (zejména otevírání obálek s nabídkami, posouzení kvalifikace a vhodnosti nabídky, posouzení mimořádně nízké nabídkové ceny, hodnocení nabídek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Jednací řád nenahrazuje příslušná ustanovení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  <w:tab/>
        <w:t>Složení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§ 74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o posouzení kvalifikace a posouzení a hodnocení nabídek jmenuje zadavatel komisi podle § 74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mise musí mít minimálně 5 členů a je-li to odůvodněno předmětem veřejné zakázky, nejméně třetina členů a třetina náhradníků musí mít příslušnou odbornou způsobilost ve vztahu k předmětu veřejné zakázky. Členem komise musí být vždy alespoň jeden zástupce zadavatel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Komise pro otevírání obálek může mít pouze 3 členy a není nezbytné, aby nejméně jedna třetina členů splňovala odbornou způsobilost podle zvláštních předpisů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oučasně se jmenováním členů komise jmenuje zadavatel za každého člena jeho náhradníka, přičemž náhradník musí splňovat stejné podmínky jako člen komise a musí být schopen člena komise nahradit v plném rozsahu. Členem (náhradníkem) komise může být vždy zástupce zadavatele. Ustanovení zákona vztahující se na člena hodnotící komise platí obdobně pro jeho náhradník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Požadavek nepodjatosti a mlčenlivosti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§ 74 odst. 7 a § 75 odst. 6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Členové a náhradníci komise nesmějí být ve vztahu k veřejné zakázce a k uchazečům podjati. Nesmí se podílet na zpracování nabídky, nesmí mít osobní zájem na zadání příslušné veřejné zakázky a s uchazeči je nesmí spojovat osobní ani pracovní či jiný obdobný poměr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2.</w:t>
        <w:tab/>
        <w:t>O své nepodjatosti učiní každý člen i náhradník na počátku prvního jednání komise písemně prohláše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3.</w:t>
        <w:tab/>
        <w:t>Podle ustanovení § 75 odst. 6 zákona jsou členové a náhradníci komise povinni zachovávat mlčenlivost o všech skutečnostech, o nichž se dozvěděli v souvislosti s výkonem své funkce. O zachování mlčenlivosti učiní každý člen i náhradník na počátku prvního jednání komise písemně prohlášení. Porušením této povinnosti může dojít k porušení obchodního tajemství uchazeče (§ 17 zákona č. 513/1991 Sb., obchodní zákoník, ve znění pozdějších předpisů) a uchazeč se může domáhat náhrady škod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4.</w:t>
        <w:tab/>
        <w:t>Vznikne-li v průběhu činnosti komise některému z jejích členů nebo náhradníků důvod k podjatosti, je povinen to bezodkladně oznámit zadavateli a od okamžiku, kdy se o důvodu své podjatosti dozví, nesmí se jednání komise účastnit. O podjatosti člena, příp. náhradníka a o jeho dalším setrvání v komisi rozhoduje zadavatel, který tak může učinit i bez návrhu dotčeného člena nebo náhradníka, zjistí-li sám skutečnosti podjatosti nasvědčující. Předseda komise vyzve k činnosti v komisi v případě podjatého člena jeho náhradníka. Člen, popř. náhradník a zadavatel postupují v těchto případech dle ustanovení § 74 odst. 8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  <w:tab/>
        <w:t>Jednání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§ 75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ady činnosti komis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každý člen a náhradník musí být na její první jednání pozván nejméně 7 dnů předem, jednotliví členové (náhradníci) se zapíší do listiny účastníků a současně podepíší prohlášení dle článku III. odst. 2 a odst. 3; komise zvolí ze svých členů předsedu a místopředsedu na svém prvním jednání, které svolává zadavatel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komise se může sejít vícekrát, další jednání komise svolává a řídí její předseda a není-li přítomen, místopředseda komise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emůže-li se člen komise jednání komise zúčastnit, je povinen bezodkladně oznámit tuto skutečnost předsedovi, popř. místopředsedovi komise nebo zadavateli, jedná-li se o první jednání komise, který je povinen zajistit účast náhradníka komise, a to písemnou formou (zde již neplatí lhůta 7 dnů před jednáním komise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jednání komise se mohou zúčastnit i jiné osoby, které určí zadavatel nebo komise (§ 75 odst. 4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může jednat a usnášet se, je-li řádně pozván každý její člen a jsou-li přítomny nejméně dvě třetiny jejích členů nebo jejích náhradníků a rozhoduje většinou hlasů přítomných členů, popř. náhradníků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o svém jednání sepisuje protokol (dále jen „protokol o jednání“), který musí být sepsán v souladu s ustanovením § 75 odst. 5 zákona. Protokol o jednání podepisují všichni přítomní členové komise. Zastává-li člen komise odchylný názor proti názoru většiny, uvede se v protokolu o jednání tento odlišný názor s odůvodněním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členové komise a jejich náhradníci nesmějí v průběhu činnosti komise jednat s uchazeči a o případech snahy o kontakt ze strany uchazeče jsou povinni uvědomit zadavatel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mise plní zejména tyto úkoly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a)</w:t>
        <w:tab/>
        <w:t>v případě, že tak stanoví zadavatel, otevírá obálky a pořizuje protokol o otevírání obálek dle § 73 zákona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osuzuje nabídky uchazečů z hlediska splnění zákonných požadavků a požadavků zadavatele uvedených v zadávacích podmínkách a dále, zda uchazeč nepodal nepřijatelnou nabídku dle § 22 odst. 1 písm. d) zákona; nabídky, které tyto požadavky nesplňují, musí být vyřazeny; jestliže nedošlo k vyřazení všech variant nabídky, nepovažuje se nabídka za vyřazenou; ke zjevným početním chybám v nabídce, zjištěným při posouzení nabídek, které nemají vliv na nabídkovou cenu, komise nepřihlíží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je oprávněna v případě nejasnosti vyžádat od uchazečů písemná vysvětlení nabídek; v žádosti komise uvede, v čem spatřuje jejich nejasnosti, které má uchazeč vysvětlit (§ 76 odst. 3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posuzuje výši nabídkových cen ve vztahu k předmětu veřejné zakázky; jestliže nabídka obsahuje mimořádně nízkou nabídkovou cenu ve vztahu k předmětu veřejné zakázky, postupuje komise podle článku B. odst. 5 až 7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e)</w:t>
        <w:tab/>
        <w:t>hodnotí nabídky v souladu s § 79 zákona podle hodnotících kritérií uvedených v dokumentech dle § 78 odst. 6 zákona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pořizuje zprávu o posouzení a hodnocení nabídek dle § 80 zákona, vyjma případů veřejných zakázek zadávaných v dynamickém nákupním systému nebo na základě rámcové smlouv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Otevírání obálek (v případě využití § 71 odst. 3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(§ 71 až 73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1.</w:t>
        <w:tab/>
        <w:t>Zadavatel může ustanovit nejméně tříčlennou komisi pro otevírání obálek s nabídkami, nestanoví-li, že funkci komise pro otevírání obálek s nabídkami plní hodnotící komise. V případě zadávání veřejné zakázky na základě rámcové smlouvy plní veškerá práva a povinnosti související s otevíráním obálek hodnotící komis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2.</w:t>
        <w:tab/>
        <w:t>Pokud nebyly informace o termínu otevírání obálek součástí zadávacích podmínek, vyrozumí zadavatel písemně uchazeče o termínu otevírání obálek nejméně 5 pracovních dnů před otevíráním obálek (§ 71 odst. 5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tevírání obálek se mají právo zúčastnit uchazeči, jejichž nabídky byly zadavateli doručeny ve lhůtě pro podání nabídek, a další osoby (zapisovatelé), o nichž tak stanoví zadavatel. Tyto osoby stvrzují svou účast při otevírání obálek svým podpisem v listině přítomných uchazečů (§ 71 odst. 7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ředseda komise před zahájením jednání určí zapisovatele a převezme od zadavatele uzavřené obálky s nabídkami a jejich seznam s pořadím podání přiděleným podle data a hodiny podání nabídek. Za úplnost seznamu nabídek odpovídá zadavatel, jeho podatelna je povinna zabezpečit, aby zásilky označené jako „Veřejná zakázka“, resp. názvem veřejné zakázky (§ 69 odst. 5 zákona), byly zajištěny proti poškození a okamžitě vyzve zadavatele k jejich převzetí. Při osobním doručení nabídky je ten, kdo ji přijme, povinen vystavit potvrzení o přijetí nabídky s uvedením pořadového čísla a data a hodiny jejího převzet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Komise nesmí otevřít obálku před uplynutím lhůty pro podání nabídek; obálky musí být otevřeny v termínu stanoveném zadavatelem, nejpozději však 30 dnů po uplynutí lhůty pro podání nabídek (§ 71 odst. 4 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6.</w:t>
        <w:tab/>
        <w:t xml:space="preserve">Nabídky podané po uplynutí lhůty pro podání nabídek komise neotevírá a zadavatel bezodkladně vyrozumí uchazeče o tom, že jeho nabídka byla podána po uplynutí této lhůty. </w:t>
      </w:r>
      <w:r>
        <w:rPr>
          <w:rFonts w:cs="Arial" w:ascii="Arial" w:hAnsi="Arial"/>
          <w:b/>
        </w:rPr>
        <w:t>Nabídku však zadavatel nevrací a ponechává ji uloženou v dokumentaci k veřejné zakázc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7.</w:t>
        <w:tab/>
        <w:t>Komise otevírá obálky postupně podle pořadového čísla a provádí kontrolu úplnosti nabídky dle § 71 odst. 8 zákona, a to zda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je nabídka zpracována v požadovaném jazyku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jsou návrh smlouvy a prohlášení uchazeče dle § 68 odst. 2 zákona podepsány osobou oprávněnou jednat jménem či za uchazeče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abídka obsahuje všechny součásti požadované zákonem či zadavatelem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Po provedení kontroly úplnosti každé nabídky podle odstavce 7 sdělí komise přítomným uchazečům: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dentifikační údaje uchazeče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nformaci o tom, zda nabídka splňuje požadavky dle § 71 odst. 8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Neúplnou nabídku komise vyřadí a zadavatel bezodkladně vyloučí uchazeče, jehož nabídka byla komisí z tohoto důvodu vyřazena, z další účasti v zadávacím řízení. Vyloučení uchazeče včetně důvodů zadavatel bezodkladně písemně oznámí tomuto uchazeči (§ 71 odst. 10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Komise otevírá i nabídky podané elektronickými prostředky (§ 72 zákona a § 7 vyhlášky č. 329/2006 Sb., kterou se stanoví bližší požadavky na elektronické prostředky, elektronické nástroje a elektronické úkony při zadávání veřejných zakázek) v době uplynutí lhůty pro podání nabídek do termínu otevírání obálek dle § 71 odst. 4 zákona; v rámci otevírání nabídek podaných elektronickými prostředky kontroluje vyjma náležitostí uvedených v § 71 odst. 8 zákona též, zda je nabídka autentická a zda s datovou zprávou obsahující nabídku nebylo před jejím otevřením manipulováno. Jsou-li zadavateli ve lhůtě pro podání nabídek doručeny jak obálky s nabídkami v listinné podobě, tak i nabídky podané elektronickými prostředky, sdělí komise na začátku otevírání obálek přítomným účastníkům údaje dle § 71 odst. 8 zákona o nabídkách podaných elektronickými prostředky a poté pokračuje v otevírání obálek podaných v listinné podobě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Jsou-li zadavateli ve lhůtě pro podání nabídek doručeny pouze nabídky podané elektronickými prostředky, otevírání obálek dle § 71 odst. 7 zákona se konat nemusí a o této skutečnosti zadavatel uchazeče bezodkladně vyrozum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O otevírání obálek nebo nabídek podaných elektronickými prostředky sepisuje komise protokol (§ 73 odst. 1 zákona). U každé nabídky uvede komise údaje sdělované přítomným uchazečům dle § 71 odst. 9 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Otevírá-li komise nabídky podané elektronickými prostředky, uvede v protokolu o otevírání obálek kromě náležitostí podle předchozího odstavce rovněž informace o postupu při otevírání nabídek podaných elektronickými prostředky a údaje dle § 72 odst. 5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Protokol o otevírání obálek podepisují všichni přítomní členové komise; protokol o otevírání obálek se po připojení listiny přítomných uchazečů přikládá k seznamu nabídek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Zadavatel umožní uchazečům na jejich žádost nahlédnout do protokolu o otevírání obálek. Nekoná-li se otevírání obálek dle § 72 odst. 4 zákona, je zadavatel povinen uchazečům bezodkladně zpřístupnit protokol o otevírání obálek elektronickými prostředky a zveřejnit jej na internetových stránkách ministerstva (§ 73 odst. 3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Posouzení nabídek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§ 76 a 77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mise posoudí nabídky z hlediska splnění požadavků zákona a zadavatele uvedených v zadávacích podmínkách a z hlediska toho, zda není některá z nabídek nepřijatelnou nabídkou dle § 22 odst. 1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V souladu s § 76 odst. 2 zákona může komise přizvat poradce, kteří nesmí být ve vztahu k veřejné zakázce a k uchazečům podjati (poradce je povinen učinit písemné prohlášení o nepodjatosti podle § 74 odst. 7 zákona). Ustanovení § 74 odst. 8 a § 75 odst. 6 zákona platí obdobně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V případě nejasností může komise uchazeče požádat o písemné vysvětlení nabídky dle § 76 odst. 3 zákona. Uchazeč je povinen do 3 pracovních dnů po obdržení žádosti o vysvětlení nabídky doručit své vysvětlení k nabídce, nestanoví-li komise lhůtu delší. Po písemném zdůvodnění nejasností nabídky může komise uchazeče přizvat na své jednání na základě pozvánky doručené nejméně 5 pracovních dnů před jeho konáním za účelem vysvětlení jeho nabídky. Postup při dodatečných informacích v soutěžním dialogu upravuje § 76 odst. 5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Nabídky, které nesplňují požadavky dle § 76 odst. 1 zákona, musí být komisí vyřazeny. Zadavatel bezodkladně vyloučí z účasti v zadávacím řízení uchazeče, jehož nabídka byla při posouzení nabídce vyřazena. Vyloučení s odůvodněním tomuto uchazeči bezodkladně písemně oznámí (§ 76 odst. 6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bsahuje-li nabídka mimořádně nízkou nabídkovou cenu ve vztahu k předmětu veřejné zakázky, je komise povinna vyžádat od uchazeče písemné zdůvodnění mimořádně nízké nabídkové ceny ve lhůtě 3 pracovních dnů ode dne doručení žádosti uchazeči, pokud komise nestanoví lhůtu delší (§ 77 odst. 1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Komise může vzít v úvahu zdůvodnění mimořádně nízké nabídkové ceny, jestliže je odůvodněna objektivními příčinami, jejichž příkladný výčet je uveden v § 77 odst. 2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ení-li mimořádně nízká nabídková cena odůvodněna ve stanovené lhůtě, nedostaví-li se uchazeč k podání vysvětlení nebo posoudila-li komise jeho zdůvodnění jako neopodstatněné, musí být nabídka vyřazena a použije se obdobně ustanovení § 76 odst. 6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Hodnotící kritéria a hodnocení nabídek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§ 78 až 80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adavatel provede volbu hodnotících kritérií pro zadání veřejné zakázky podle jejího druhu a složitosti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kladními hodnotícími kritérii jsou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ekonomická výhodnost nabídky (§ 78 odst. 1 písm. a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nejnižší nabídková cena (§ 78 odst. 1. písm. b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základním hodnotícím kritériem v soutěžním dialogu je pouze ekonomická výhodnost nabídky.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V případě ekonomické výhodnosti nabídky je zadavatel povinen stanovit dílčí hodnotící kritéria, která se musí vztahovat k plnění veřejné zakázky a mohou jimi vedle nabídkové ceny být zejména: kvalita, technická úroveň požadovaného plnění, estetické a funkční vlastnosti, vlastnosti plnění z hlediska vlivu na životní prostředí, provozní náklady, návratnost nákladů, záruční a pozáruční servis, zabezpečení dodávek, dodací lhůta nebo lhůta pro dokonče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davatel je povinen dílčí hodnotící kritéria a jejich váhu uvést v oznámení či výzvě o zahájení zadávacího řízení nebo v zadávací dokumentaci, popř. výzvě k podání nabídky v užším řízení či v jednacím řízení s uveřejněním nebo ve výzvě k jednání v jednacím řízení bez uveřejnění, popř. ve výzvě k potvrzení zájmu o účast nebo v dokumentaci soutěžního dialogu (§ 78 odst. 6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Jednotlivým dílčím kritériím zadavatel stanoví váhu vyjádřenou v procentech, která může být u jednotlivých dílčích kritérií shodná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 případě, že zadavatel není objektivně schopen stanovit váhu dílčích hodnotících kritérií, uvede dílčí hodnotící kritéria v sestupném pořadí podle významu, který jim zadavatel přisuzuje (§ 78 odst. 7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Komise je povinna provést hodnocení nabídek podle hodnotících kritérií pro zadání konkrétní veřejné zakázky uvedených v odstavci 4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Je-li základním hodnotícím kritériem ekonomická výhodnost nabídky, je komise povinna hodnotit nabídky a stanovit jejich pořadí podle jednotlivých dílčích kritérií a jejich vah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Při hodnocení nabídkové ceny je rozhodná její výše bez DPH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Při stanovení dílčích kritérií podle odstavce 6 v sestupném pořadí podle významu, je komise povinna hodnotit nabídky podle dílčích hodnotících kritérií a ve zprávě o posouzení a hodnocení nabídek odůvodnit přiřazení konkrétních hodnot u každého dílčího hodnotícího kritéria jednotlivé nabídk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Je-li základním hodnotícím kritériem nejnižší nabídková cena, komise posoudí před stanovením pořadí úspěšnosti nabídek nabídkové ceny dle § 77 zákona (mimořádně nízká nabídková ce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Hodnocení nabídek se neprovádí v případě, jde-li o nabídku pouze jednoho uchazeče (§ 79 odst. 6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Zpráva o posouzení a hodnocení nabídek musí být zpracována v souladu s § 80 zákona, musí být podepsána všemi členy komise, kteří se účastnili jednání komise, na němž bylo hodnocení nabídek provedeno, a musí obsahovat: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seznam posouzených nabídek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seznam nabídek, které byly komisí ze zadávacího řízení vyřazeny s uvedením důvodu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opis způsobu hodnocení zbývajících nabídek s odůvodněním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výsledek hodnocení nabídek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údaj o tom, jak byly nabídky hodnoceny v rámci jednotlivých hodnotících kritérií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údaj o složení komis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Neprováděla-li komise hodnocení nabídek dle § 79 odst. 6 zákona, zpráva o posouzení a hodnocení nabídek neobsahuje údaje související s hodnocením nabídk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Zpráva se nepořizuje v případě veřejných zakázek zadávaných v dynamickém nákupním systému nebo na základě rámcové smlouvy dle § 92 odst. 1 a 2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  <w:tab/>
        <w:t>Ukončení činnosti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mise končí svou činnost v souladu s ustanovením § 80 odst. 2 zákona bezodkladným předání zprávy o posouzení a hodnocení nabídek zadavateli včetně nabídek a ostatní dokumentace o veřejné zakázce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Jednací řád Hodnotící komise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2:32:00Z</dcterms:created>
  <dc:creator>Dan</dc:creator>
  <dc:description/>
  <cp:keywords/>
  <dc:language>en-US</dc:language>
  <cp:lastModifiedBy>Dan Leon</cp:lastModifiedBy>
  <dcterms:modified xsi:type="dcterms:W3CDTF">2009-01-19T13:26:00Z</dcterms:modified>
  <cp:revision>5</cp:revision>
  <dc:subject/>
  <dc:title> </dc:title>
</cp:coreProperties>
</file>