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32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eastAsia="en-US"/>
        </w:rPr>
        <w:drawing>
          <wp:inline distT="0" distB="0" distL="0" distR="0">
            <wp:extent cx="1680845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Jednací řád komise pro otevírání obálek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rFonts w:cs="Times New Roman"/>
          <w:b/>
          <w:bCs/>
          <w:spacing w:val="-10"/>
          <w:sz w:val="22"/>
          <w:szCs w:val="22"/>
        </w:rPr>
        <w:t xml:space="preserve"> </w:t>
      </w:r>
      <w:r>
        <w:rPr>
          <w:rFonts w:cs="Arial"/>
          <w:bCs/>
          <w:i/>
          <w:spacing w:val="-10"/>
          <w:sz w:val="22"/>
          <w:szCs w:val="22"/>
          <w:highlight w:val="yellow"/>
        </w:rPr>
        <w:t>Název  veřejné zakázky</w:t>
      </w:r>
      <w:r>
        <w:rPr>
          <w:b/>
          <w:sz w:val="28"/>
          <w:szCs w:val="28"/>
          <w:highlight w:val="yellow"/>
        </w:rPr>
        <w:t>“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</w:rPr>
        <w:t xml:space="preserve">podle </w:t>
      </w:r>
      <w:r>
        <w:rPr>
          <w:sz w:val="22"/>
          <w:szCs w:val="22"/>
        </w:rPr>
        <w:t>zákona 137/2006, o veřejných zakázkách, v posledním znění (Zákon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Evidenční číslo veřejné zakázk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Identifikační 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628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ídlo 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osoby oprávněné jednat jménem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  <w:tab/>
        <w:t>Obecná ustanovení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Komise pro otevírání obálek postupuje dle ust. § 71 až 73 Zákona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Komise je poradní orgán zadavatele, který provádí kontrolu úplnosti nabídek za účelem jejich následného hodnocení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3.</w:t>
        <w:tab/>
        <w:t>Jednací řád nenahrazuje příslušná ustanovení Zákon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  <w:tab/>
        <w:t>Složení komise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(§ 71 Zákona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1.</w:t>
        <w:tab/>
        <w:t>Pro otevírání obálek jmenuje zadavatel komisi podle § 71 Zákon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2.</w:t>
        <w:tab/>
        <w:t>Komise musí mít minimálně 3 členy. Členem komise může být zástupce zadavatele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  <w:tab/>
        <w:t>Požadavek nepodjatosti a mlčenlivosti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(§ 71 odst. 2 Zákona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1.</w:t>
        <w:tab/>
        <w:t>Podle ustanovení § 71 odst. 2 Zákona jsou členové komise povinni zachovávat mlčenlivost o všech skutečnostech, o nichž se dozvěděli v souvislosti s výkonem své funkce. O zachování mlčenlivosti učiní každý člen písemně prohlášení. Porušením této povinnosti může dojít k porušení obchodního tajemství uchazeče (§ 17 zákona č. 513/1991 Sb., obchodní zákoník, ve znění pozdějších předpisů) a uchazeč se může domáhat náhrady škod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  <w:tab/>
        <w:t>Jednání komise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(§ 71 Zákona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sady činnosti komise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a)</w:t>
        <w:tab/>
        <w:t>jednání komise se mohou zúčastnit i jiné osoby, které určí zadavatel (§ 71 odst. 7 Zákona)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b)</w:t>
        <w:tab/>
        <w:t>může jednat a usnášet se, je-li řádně pozván každý její člen a jsou-li přítomny nejméně dvě třetiny jejích členů a rozhoduje většinou hlasů přítomných členů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 xml:space="preserve">o svém jednání sepisuje protokol (dále jen „protokol o otevírání obálek“), který musí být sepsán v souladu s ustanovením § 73 Zákona. Protokol o jednání podepisují všichni přítomní členové komise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Komise plní zejména tyto úkoly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otevírá obálky a pořizuje protokol o otevírání obálek dle § 73 zákon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</w:t>
        <w:tab/>
        <w:t xml:space="preserve">Otevírání obálek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(§ 71 až 73 Zákona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adavatel může ustanovit nejméně tříčlennou komisi pro otevírání obálek s nabídkami, nestanoví-li, že funkci komise pro otevírání obálek s nabídkami plní hodnotící komise. V případě zadávání veřejné zakázky na základě rámcové smlouvy plní veškerá práva a povinnosti související s otevíráním obálek hodnotící komise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2.</w:t>
        <w:tab/>
        <w:t>Pokud nebyly informace o termínu otevírání obálek součástí zadávacích podmínek, vyrozumí zadavatel písemně uchazeče o termínu otevírání obálek nejméně 5 pracovních dnů před otevíráním obálek (§ 71 odst. 5 Zákona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3.</w:t>
        <w:tab/>
        <w:t>Otevírání obálek se mají právo zúčastnit uchazeči, jejichž nabídky byly zadavateli doručeny ve lhůtě pro podání nabídek, a další osoby (zapisovatelé), o nichž tak stanoví zadavatel. Tyto osoby stvrzují svou účast při otevírání obálek svým podpisem v listině přítomných uchazečů (§ 71 odst. 7 Zákona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4.</w:t>
        <w:tab/>
        <w:t>Předseda komise před zahájením jednání určí zapisovatele a převezme od zadavatele uzavřené obálky s nabídkami a jejich seznam s pořadím podání přiděleným podle data a hodiny podání nabídek. Za úplnost seznamu nabídek odpovídá zadavatel, jeho podatelna je povinna zabezpečit, aby zásilky označené jako „Veřejná zakázka“, resp. názvem veřejné zakázky (§ 69 odst. 5 Zákona), byly zajištěny proti poškození a okamžitě vyzve zadavatele k jejich převzetí. Při osobním doručení nabídky je ten, kdo ji přijme, povinen vystavit potvrzení o přijetí nabídky s uvedením pořadového čísla a data a hodiny jejího převzetí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5.</w:t>
        <w:tab/>
        <w:t>Zadavatel nesmí otevřít obálku před uplynutím lhůty pro podání nabídek; obálky musí být otevřeny v termínu stanoveném zadavatelem, nejpozději však 30 dnů po uplynutí lhůty pro podání nabídek (§ 71 odst. 4 Zákona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6.</w:t>
        <w:tab/>
        <w:t xml:space="preserve">Nabídky podané po uplynutí lhůty pro podání nabídek komise neotevírá a zadavatel bezodkladně vyrozumí uchazeče o tom, že jeho nabídka byla podána po uplynutí této lhůty. </w:t>
      </w:r>
      <w:r>
        <w:rPr>
          <w:rFonts w:cs="Arial" w:ascii="Arial" w:hAnsi="Arial"/>
          <w:b/>
        </w:rPr>
        <w:t>Nabídku však zadavatel nevrací a ponechává ji uloženou v dokumentaci k veřejné zakázce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7.</w:t>
        <w:tab/>
        <w:t>Komise otevírá obálky postupně podle pořadového čísla a provádí kontrolu úplnosti nabídky dle § 71 odst. 8 Zákona, a to zda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je nabídka zpracována v požadovaném jazyku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b)</w:t>
        <w:tab/>
        <w:t>jsou návrh smlouvy a prohlášení uchazeče dle § 68 odst. 2 Zákona podepsány osobou oprávněnou jednat jménem či za uchazeče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nabídka obsahuje všechny součásti požadované zákonem či zadavatelem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Po provedení kontroly úplnosti každé nabídky podle odstavce 7 sdělí komise přítomným uchazečům:</w:t>
      </w:r>
    </w:p>
    <w:p>
      <w:pPr>
        <w:pStyle w:val="Normal"/>
        <w:tabs>
          <w:tab w:val="clear" w:pos="708"/>
          <w:tab w:val="left" w:pos="360" w:leader="none"/>
          <w:tab w:val="left" w:pos="624" w:leader="none"/>
        </w:tabs>
        <w:spacing w:lineRule="atLeast" w:line="280"/>
        <w:ind w:left="624" w:hanging="264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identifikační údaje uchazeče,</w:t>
      </w:r>
    </w:p>
    <w:p>
      <w:pPr>
        <w:pStyle w:val="Normal"/>
        <w:tabs>
          <w:tab w:val="clear" w:pos="708"/>
          <w:tab w:val="left" w:pos="360" w:leader="none"/>
          <w:tab w:val="left" w:pos="624" w:leader="none"/>
        </w:tabs>
        <w:spacing w:lineRule="atLeast" w:line="280"/>
        <w:ind w:left="624" w:hanging="264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informaci o tom, zda nabídka splňuje požadavky dle § 71 odst. 8 Zákon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9.</w:t>
        <w:tab/>
        <w:t>Neúplnou nabídku komise vyřadí a zadavatel bezodkladně vyloučí uchazeče, jehož nabídka byla komisí z tohoto důvodu vyřazena, z další účasti v zadávacím řízení. Vyloučení uchazeče včetně důvodů zadavatel bezodkladně písemně oznámí tomuto uchazeči (§ 71 odst. 10 Zákona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10.</w:t>
        <w:tab/>
        <w:t>Protokol o otevírání obálek podepisují všichni přítomní členové komise; protokol o otevírání obálek se po připojení listiny přítomných uchazečů přikládá k seznamu nabídek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11.</w:t>
        <w:tab/>
        <w:t xml:space="preserve">Zadavatel umožní uchazečům na jejich žádost nahlédnout do protokolu o otevírání obálek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  <w:tab/>
        <w:t>Ukončení činnosti komise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</w:rPr>
        <w:t>1.</w:t>
        <w:tab/>
        <w:t>Komise končí svou činnost v souladu s ustanovením § 73 odst. 3 Zákona bezodkladným předání zprávy o posouzení a hodnocení nabídek zadavateli včetně nabídek a ostatní dokumentace o veřejné zakázce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15" w:leader="none"/>
        <w:tab w:val="center" w:pos="4536" w:leader="none"/>
        <w:tab w:val="right" w:pos="9072" w:leader="none"/>
      </w:tabs>
      <w:ind w:right="360" w:hanging="0"/>
      <w:jc w:val="center"/>
      <w:rPr>
        <w:i/>
        <w:i/>
        <w:iCs/>
      </w:rPr>
    </w:pPr>
    <w:r>
      <w:rPr>
        <w:i/>
        <w:iCs/>
      </w:rPr>
      <w:t>„</w:t>
    </w:r>
    <w:r>
      <w:rPr>
        <w:i/>
        <w:iCs/>
      </w:rPr>
      <w:t>Podpořeno grantem z Norska prostřednictvím Norského finančního mechanismu“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2"/>
        <w:szCs w:val="22"/>
      </w:rPr>
      <w:t xml:space="preserve">Projekt </w:t>
    </w:r>
    <w:r>
      <w:rPr>
        <w:bCs/>
        <w:iCs/>
        <w:sz w:val="22"/>
        <w:szCs w:val="22"/>
      </w:rPr>
      <w:t xml:space="preserve">CZ 0128 </w:t>
    </w:r>
    <w:r>
      <w:rPr>
        <w:bCs/>
        <w:i/>
        <w:iCs/>
        <w:sz w:val="22"/>
        <w:szCs w:val="22"/>
      </w:rPr>
      <w:t>-</w:t>
    </w:r>
    <w:r>
      <w:rPr>
        <w:rFonts w:cs="Arial"/>
        <w:i/>
        <w:iCs/>
      </w:rPr>
      <w:t xml:space="preserve"> </w:t>
    </w:r>
    <w:r>
      <w:rPr>
        <w:rFonts w:cs="Arial"/>
        <w:iCs/>
      </w:rPr>
      <w:t>Ob</w:t>
    </w:r>
    <w:r>
      <w:rPr>
        <w:rFonts w:cs="Arial"/>
        <w:bCs/>
        <w:spacing w:val="-10"/>
        <w:sz w:val="22"/>
        <w:szCs w:val="22"/>
      </w:rPr>
      <w:t>nova vybraných sakrálních památek regionu Český Západ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Jednací řád komise pro otevírání obál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autoSpaceDE w:val="true"/>
      <w:spacing w:lineRule="exact" w:line="240" w:before="0" w:after="160"/>
      <w:jc w:val="both"/>
    </w:pPr>
    <w:rPr>
      <w:rFonts w:ascii="Georgia" w:hAnsi="Georgia" w:cs="Arial,Bold;Arial"/>
      <w:sz w:val="24"/>
    </w:rPr>
  </w:style>
  <w:style w:type="paragraph" w:styleId="CharChar1Char1">
    <w:name w:val=" Char Char1 Char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2:29:00Z</dcterms:created>
  <dc:creator>Dan</dc:creator>
  <dc:description/>
  <cp:keywords/>
  <dc:language>en-US</dc:language>
  <cp:lastModifiedBy>Dan Leon</cp:lastModifiedBy>
  <dcterms:modified xsi:type="dcterms:W3CDTF">2009-01-19T13:22:00Z</dcterms:modified>
  <cp:revision>7</cp:revision>
  <dc:subject/>
  <dc:title> </dc:title>
</cp:coreProperties>
</file>